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789950847"/>
      <w:bookmarkStart w:id="1" w:name="__Fieldmark__0_178995084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789950847"/>
      <w:bookmarkStart w:id="3" w:name="__Fieldmark__1_178995084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789950847"/>
      <w:bookmarkStart w:id="5" w:name="__Fieldmark__2_178995084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789950847"/>
      <w:bookmarkStart w:id="7" w:name="__Fieldmark__3_178995084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789950847"/>
      <w:bookmarkStart w:id="9" w:name="__Fieldmark__4_178995084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789950847"/>
      <w:bookmarkStart w:id="11" w:name="__Fieldmark__5_178995084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